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CDA- Real Estate Compliance Divi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outh Meridian Street, Suite 10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polis, IN  4620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:  </w:t>
        <w:tab/>
        <w:t>IHCDA Utility Allowance Approval Request- HUD Utility Schedule Mode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IN or Award # / Development Nam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ear Compliance Auditor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, owner of the above referenced tax credit development, hereby request IHCDA approve the HUD Utility Schedule Model utility allowance.  The model and supporting documentation are attached as required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This request for the utility amounts below is being made sixty (60) days prior to the expiration date of the current utility allowances in effect at this development.   I understand that once IHCDA approves this estimate, the utility allowances will be effective for a twelve (12) month period starting on the date stated on the IHCDA Approved HUD Utility Schedule Model Lett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810"/>
        <w:gridCol w:w="810"/>
        <w:gridCol w:w="1080"/>
        <w:gridCol w:w="990"/>
        <w:gridCol w:w="1620"/>
        <w:gridCol w:w="20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nit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Electr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G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Tr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verage C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tility Allowanc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equired $100 per development fee is also included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Signatu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Printed Nam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c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23:00Z</dcterms:created>
  <dc:creator>danielle</dc:creator>
  <dc:description/>
  <cp:keywords/>
  <dc:language>en-US</dc:language>
  <cp:lastModifiedBy>Natschke, Ganee</cp:lastModifiedBy>
  <dcterms:modified xsi:type="dcterms:W3CDTF">2021-03-08T15:07:00Z</dcterms:modified>
  <cp:revision>3</cp:revision>
  <dc:subject/>
  <dc:title/>
</cp:coreProperties>
</file>